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spacing w:lineRule="auto" w:line="360" w:before="0" w:after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76"/>
        <w:gridCol w:w="1260"/>
        <w:gridCol w:w="1080"/>
        <w:gridCol w:w="5538"/>
      </w:tblGrid>
      <w:tr>
        <w:trPr>
          <w:cantSplit w:val="true"/>
        </w:trPr>
        <w:tc>
          <w:tcPr>
            <w:tcW w:w="95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ISTRUTTORIA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0"/>
              </w:rPr>
              <w:t>SPAZIO RISERVATO ALL'UFFICIO</w:t>
            </w:r>
          </w:p>
        </w:tc>
      </w:tr>
      <w:tr>
        <w:trPr>
          <w:cantSplit w:val="true"/>
        </w:trPr>
        <w:tc>
          <w:tcPr>
            <w:tcW w:w="95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 progettuali  e documentazione allegata rispondente alle indicazioni di cui all’allegato A1 alle N.T.A. del P.U.T.T. Paesaggio della Regione Puglia ed al D.P.C.M. 15/12/2005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in parte carente di ……………………….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rovigno, lì </w:t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………………………</w:t>
            </w:r>
            <w:r>
              <w:rPr>
                <w:rFonts w:cs="Arial" w:ascii="Arial" w:hAnsi="Arial"/>
                <w:color w:val="000000"/>
                <w:sz w:val="22"/>
              </w:rPr>
              <w:t>...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l segretario 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0110</wp:posOffset>
                </wp:positionH>
                <wp:positionV relativeFrom="paragraph">
                  <wp:posOffset>-23304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Modello Ri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1.7pt;height:18.7pt;mso-wrap-distance-left:9.05pt;mso-wrap-distance-right:9.05pt;mso-wrap-distance-top:0pt;mso-wrap-distance-bottom:0pt;margin-top:-18.35pt;mso-position-vertical-relative:text;margin-left:469.3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  <w:t>Modello Ri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eastAsia="Arial Unicode MS" w:cs="Arial"/>
          <w:sz w:val="18"/>
          <w:lang w:val="en-US" w:eastAsia="en-US"/>
        </w:rPr>
      </w:pPr>
      <w:r>
        <w:rPr>
          <w:rFonts w:eastAsia="Arial Unicode MS"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7210</wp:posOffset>
                </wp:positionH>
                <wp:positionV relativeFrom="paragraph">
                  <wp:posOffset>92710</wp:posOffset>
                </wp:positionV>
                <wp:extent cx="9232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7.3pt;mso-position-vertical-relative:text;margin-left:4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>DA PRODURRE IN TRIPLICE COPIA DI CUI UNA IN BOLLO</w:t>
      </w:r>
    </w:p>
    <w:tbl>
      <w:tblPr>
        <w:tblW w:w="3789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</w:tblGrid>
      <w:tr>
        <w:trPr>
          <w:trHeight w:val="15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GENERAL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660" w:hRule="atLeast"/>
        </w:trPr>
        <w:tc>
          <w:tcPr>
            <w:tcW w:w="9568" w:type="dxa"/>
            <w:tcBorders/>
            <w:vAlign w:val="center"/>
          </w:tcPr>
          <w:p>
            <w:pPr>
              <w:pStyle w:val="Heading1"/>
              <w:rPr>
                <w:rFonts w:eastAsia="Arial Unicode MS"/>
                <w:sz w:val="36"/>
              </w:rPr>
            </w:pPr>
            <w:r>
              <w:rPr>
                <w:sz w:val="36"/>
              </w:rPr>
              <w:t>Al  COMUNE DI CAROVIGNO</w:t>
            </w:r>
          </w:p>
        </w:tc>
      </w:tr>
      <w:tr>
        <w:trPr>
          <w:trHeight w:val="300" w:hRule="atLeast"/>
        </w:trPr>
        <w:tc>
          <w:tcPr>
            <w:tcW w:w="9568" w:type="dxa"/>
            <w:tcBorders/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ezione Urbanistica- Sportello Unico per l'Edilizia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465" w:hRule="atLeast"/>
        </w:trPr>
        <w:tc>
          <w:tcPr>
            <w:tcW w:w="9568" w:type="dxa"/>
            <w:tcBorders/>
            <w:vAlign w:val="center"/>
          </w:tcPr>
          <w:p>
            <w:pPr>
              <w:pStyle w:val="Xl40"/>
              <w:spacing w:before="0" w:after="0"/>
              <w:textAlignment w:val="auto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RICHIESTA DI ACCERTAMENTO DI COMPATIBILITA’ PAESAGGISTICA</w:t>
            </w:r>
          </w:p>
        </w:tc>
      </w:tr>
      <w:tr>
        <w:trPr>
          <w:trHeight w:val="427" w:hRule="atLeast"/>
        </w:trPr>
        <w:tc>
          <w:tcPr>
            <w:tcW w:w="9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 art. 167 comma 5 e art. 181 comma 1-quater del D.Lgs n. 42/2004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ind w:left="720" w:hanging="0"/>
        <w:rPr/>
      </w:pPr>
      <w:r>
        <w:rPr/>
        <w:t>Persona fisica</w:t>
      </w:r>
    </w:p>
    <w:tbl>
      <w:tblPr>
        <w:tblW w:w="9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0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ind w:left="720" w:hanging="0"/>
        <w:rPr/>
      </w:pPr>
      <w:r>
        <w:rPr/>
        <w:t>Persona giuridica</w:t>
      </w:r>
    </w:p>
    <w:tbl>
      <w:tblPr>
        <w:tblW w:w="97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9310"/>
      </w:tblGrid>
      <w:tr>
        <w:trPr/>
        <w:tc>
          <w:tcPr>
            <w:tcW w:w="4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gione Sociale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a: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f./P. IVA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HIEDE</w:t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CCERTAMENTO DI COMPATIBILITA’ PAESAGGISTICA PER IL SEGUENTE INTERV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2"/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end"/>
      </w:r>
      <w:commentRangeEnd w:id="2"/>
      <w:r>
        <w:commentReference w:id="2"/>
      </w:r>
      <w:r>
        <w:rPr>
          <w:rStyle w:val="Rimandocommento"/>
          <w:vanish w:val="fals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eseguito sull'area/immobile sita/sito in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: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calità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v</w:t>
            </w:r>
            <w:r>
              <w:rPr>
                <w:rFonts w:cs="Arial" w:ascii="Arial" w:hAnsi="Arial"/>
                <w:sz w:val="18"/>
                <w:szCs w:val="18"/>
              </w:rPr>
              <w:t xml:space="preserve">ia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STO: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2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Il Richiedent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..</w:t>
      </w:r>
    </w:p>
    <w:p>
      <w:pPr>
        <w:sectPr>
          <w:type w:val="continuous"/>
          <w:pgSz w:orient="landscape" w:w="23811" w:h="16838"/>
          <w:pgMar w:left="1134" w:right="1134" w:gutter="0" w:header="0" w:top="1134" w:footer="0" w:bottom="1134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CHEDA DI CONTROLLO PAESAGGISTICO</w:t>
      </w:r>
    </w:p>
    <w:p>
      <w:pPr>
        <w:pStyle w:val="Normal"/>
        <w:ind w:right="-14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a cura del tecnico progettista)</w:t>
      </w:r>
    </w:p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5626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tinazione dell’area nell’ambito dello strumento urbanistico generale vigente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in eventuali strumenti esecutivi approvati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0_1532613250"/>
            <w:bookmarkStart w:id="1" w:name="__Fieldmark__30_153261325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Piano Particolareggiato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gli strumenti esecutivi  richiesti dall’art.6 I° comma-I sub capoverso della L.R. n.6/79 e successive modifiche</w:t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1_1532613250"/>
            <w:bookmarkStart w:id="3" w:name="__Fieldmark__31_153261325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ano di Lottizzazione 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2_1532613250"/>
            <w:bookmarkStart w:id="5" w:name="__Fieldmark__32_153261325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Quadro  approvato con D.R. 1390/79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3_1532613250"/>
            <w:bookmarkStart w:id="7" w:name="__Fieldmark__33_153261325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di Recupero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4_1532613250"/>
            <w:bookmarkStart w:id="9" w:name="__Fieldmark__34_153261325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ntuali vincoli sull’area di intervento ed eventuali specifiche peculiarità ambientali.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6_1532613250"/>
            <w:bookmarkStart w:id="11" w:name="__Fieldmark__36_153261325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Paesistico  - D.M. 03/03/1969 (G.U. n.70/1969)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7_1532613250"/>
            <w:bookmarkStart w:id="13" w:name="__Fieldmark__37_153261325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idrogeologico - forest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8_1532613250"/>
            <w:bookmarkStart w:id="15" w:name="__Fieldmark__38_153261325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storico-artistico-monumetale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9_1532613250"/>
            <w:bookmarkStart w:id="17" w:name="__Fieldmark__39_153261325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archeologica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0_1532613250"/>
            <w:bookmarkStart w:id="19" w:name="__Fieldmark__40_153261325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ex art. 55 codice della navigazion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1_1532613250"/>
            <w:bookmarkStart w:id="21" w:name="__Fieldmark__41_153261325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derivante dalla presenza di parchi e/o riserve previsti da leggi o piani region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42_1532613250"/>
            <w:bookmarkStart w:id="23" w:name="__Fieldmark__42_153261325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boscat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43_1532613250"/>
            <w:bookmarkStart w:id="25" w:name="__Fieldmark__43_153261325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interessata da vegetazione arborea (anche non vincolata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6" w:hanging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44_1532613250"/>
            <w:bookmarkStart w:id="27" w:name="__Fieldmark__44_153261325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Vincoli derivanti dalla tipizzazione a zona agricola (art.51 lettera g  L.R.n.56/80, art.9 L.R. n.6/79 e successive modifiche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5_1532613250"/>
            <w:bookmarkStart w:id="29" w:name="__Fieldmark__45_153261325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e/o zone portu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6_1532613250"/>
            <w:bookmarkStart w:id="31" w:name="__Fieldmark__46_153261325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emani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7_1532613250"/>
            <w:bookmarkStart w:id="33" w:name="__Fieldmark__47_153261325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militar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8_1532613250"/>
            <w:bookmarkStart w:id="35" w:name="__Fieldmark__48_153261325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terremotata – sismic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9_1532613250"/>
            <w:bookmarkStart w:id="37" w:name="__Fieldmark__49_153261325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a trasferire o consolidar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50_1532613250"/>
            <w:bookmarkStart w:id="39" w:name="__Fieldmark__50_153261325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in generale derivanti da leggi o piani statali o regionali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300 metri dal confine del demanio marittimo o dal ciglio più e levato sul mare(lettera f. art.51 L.R.n.56/19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1_1532613250"/>
            <w:bookmarkStart w:id="41" w:name="__Fieldmark__51_153261325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3_1532613250"/>
            <w:bookmarkStart w:id="43" w:name="__Fieldmark__53_153261325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200 metri dalla battigia delle coste dei laghi e dei fiumi, nonchè dal ciglio delle gravine (lettera h art.51 L.R.n56/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4_1532613250"/>
            <w:bookmarkStart w:id="45" w:name="__Fieldmark__54_153261325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6_1532613250"/>
            <w:bookmarkStart w:id="47" w:name="__Fieldmark__56_153261325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41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1665"/>
        <w:gridCol w:w="1800"/>
        <w:gridCol w:w="1620"/>
        <w:gridCol w:w="1440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I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CONSENTI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PREESISTE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REALIZZAT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TOTALE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del lotto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copert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apporto di copertur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olum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. f .f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ltezz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lle strad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i confin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tra fabbricat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ventuali standards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46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Materiali impiegati per le facciate e  rifiniture. Coloritura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1749"/>
        <w:gridCol w:w="1511"/>
        <w:gridCol w:w="212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areri o nulla-osta precedent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98_1532613250"/>
            <w:bookmarkStart w:id="49" w:name="__Fieldmark__98_153261325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SI  - n. </w:t>
            </w:r>
            <w:r>
              <w:fldChar w:fldCharType="begin">
                <w:ffData>
                  <w:name w:val="Unnamed Copy 7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del </w:t>
            </w:r>
            <w:r>
              <w:fldChar w:fldCharType="begin">
                <w:ffData>
                  <w:name w:val="Unnamed Copy 7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33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01_1532613250"/>
            <w:bookmarkStart w:id="51" w:name="__Fieldmark__101_153261325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NO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rovvedimenti di contenzioso in atto di carattere urbanistico e/o paesistico e/o forestal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02_1532613250"/>
            <w:bookmarkStart w:id="53" w:name="__Fieldmark__102_1532613250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S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03_1532613250"/>
            <w:bookmarkStart w:id="55" w:name="__Fieldmark__103_1532613250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Altre notizie utili ai fini del richiesto nulla osta e rapporti con il PUTT paesaggio approvato con delibera di G.R. n. 1748/2000</w:t>
            </w:r>
          </w:p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04_1532613250"/>
            <w:bookmarkStart w:id="57" w:name="__Fieldmark__104_1532613250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Ambito esteso di valore </w:t>
            </w:r>
            <w:r>
              <w:fldChar w:fldCharType="begin">
                <w:ffData>
                  <w:name w:val="Unnamed Copy 7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06_1532613250"/>
            <w:bookmarkStart w:id="59" w:name="__Fieldmark__106_1532613250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Territori costruiti</w:t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07_1532613250"/>
            <w:bookmarkStart w:id="61" w:name="__Fieldmark__107_1532613250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 Zona trulli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08_1532613250"/>
            <w:bookmarkStart w:id="63" w:name="__Fieldmark__108_1532613250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vegetazione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10_1532613250"/>
            <w:bookmarkStart w:id="65" w:name="__Fieldmark__110_1532613250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boschi e macchia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12_1532613250"/>
            <w:bookmarkStart w:id="67" w:name="__Fieldmark__112_1532613250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beni diffusi del paesaggio agrario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15_1532613250"/>
            <w:bookmarkStart w:id="69" w:name="__Fieldmark__115_153261325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versanti e crinal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17_1532613250"/>
            <w:bookmarkStart w:id="71" w:name="__Fieldmark__117_153261325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emergenze geo-morfo-idrogeologiche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8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:</w:t>
      </w:r>
    </w:p>
    <w:tbl>
      <w:tblPr>
        <w:tblW w:w="95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8"/>
      </w:tblGrid>
      <w:tr>
        <w:trPr>
          <w:trHeight w:val="414" w:hRule="atLeast"/>
          <w:cantSplit w:val="true"/>
        </w:trPr>
        <w:tc>
          <w:tcPr>
            <w:tcW w:w="951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8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8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8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8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8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8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tecnico progettista delle opere di cui alla presente richiesta di autorizzazione paesaggistica</w:t>
      </w:r>
    </w:p>
    <w:p>
      <w:pPr>
        <w:pStyle w:val="Heading2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ASSEVER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dicità di quanto riportato nel presente documento e negli elaborati allegati.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i (all. A1 alle N.T.A. P.U.T.T. e D.P.C.M. 15/12/2005)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2" w:name="__Fieldmark__126_1532613250"/>
      <w:bookmarkStart w:id="73" w:name="__Fieldmark__126_1532613250"/>
      <w:bookmarkEnd w:id="7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relazione tecnica illustrativa dei lavori da eseguire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4" w:name="__Fieldmark__127_1532613250"/>
      <w:bookmarkStart w:id="75" w:name="__Fieldmark__127_1532613250"/>
      <w:bookmarkEnd w:id="7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relazione paesaggistica  (D.P.C.M. 15/12/2005)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6" w:name="__Fieldmark__128_1532613250"/>
      <w:bookmarkStart w:id="77" w:name="__Fieldmark__128_1532613250"/>
      <w:bookmarkEnd w:id="7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documentazione fotografica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8" w:name="__Fieldmark__129_1532613250"/>
      <w:bookmarkStart w:id="79" w:name="__Fieldmark__129_1532613250"/>
      <w:bookmarkEnd w:id="7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stralcio dello strumento urbanistico, planimetria dettagliata , piante prospetti, sezioni, particolari costruttivi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130_1532613250"/>
      <w:bookmarkStart w:id="81" w:name="__Fieldmark__130_1532613250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eventuali pareri o relazioni specialistiche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131_1532613250"/>
      <w:bookmarkStart w:id="83" w:name="__Fieldmark__131_1532613250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 xml:space="preserve">altro </w:t>
      </w:r>
      <w:r>
        <w:fldChar w:fldCharType="begin">
          <w:ffData>
            <w:name w:val="Unnamed Copy 8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________________________________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9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     Il Tecnico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(Firma e Timbro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23"/>
        <w:spacing w:lineRule="auto" w:line="360" w:before="0" w:after="0"/>
        <w:ind w:left="720" w:hanging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ab/>
        <w:tab/>
        <w:tab/>
        <w:tab/>
        <w:tab/>
        <w:tab/>
        <w:tab/>
        <w:tab/>
        <w:t>…….……………………………..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9-01-03T10:51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9-01-03T10:51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9-01-03T10:51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50:00Z</dcterms:created>
  <dc:creator>Giovanni Brandi</dc:creator>
  <dc:description/>
  <cp:keywords/>
  <dc:language>en-US</dc:language>
  <cp:lastModifiedBy> </cp:lastModifiedBy>
  <cp:lastPrinted>2005-08-29T07:40:00Z</cp:lastPrinted>
  <dcterms:modified xsi:type="dcterms:W3CDTF">2009-01-03T09:53:00Z</dcterms:modified>
  <cp:revision>3</cp:revision>
  <dc:subject/>
  <dc:title>DA PRODURRE IN TRIPLICE COPIA DI CUI UNA IN BOLLO</dc:title>
</cp:coreProperties>
</file>